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8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5"/>
        <w:gridCol w:w="10010"/>
        <w:gridCol w:w="1260"/>
        <w:gridCol w:w="1474"/>
      </w:tblGrid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ФР КСГ     44.057.030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УРОВЕНЬ 1,2,3,4   СРЕДНЯЯ ДЛИТЕЛЬНОСТЬ  8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ФИЛЬ ОТДЕЛЕНИЯ  ХИРУРГИЯ ДЛЯ ВЗРОСЛ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ШИФР МКБ -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tbl>
            <w:tblPr>
              <w:tblW w:w="144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203"/>
              <w:gridCol w:w="10152"/>
              <w:gridCol w:w="1260"/>
              <w:gridCol w:w="1800"/>
            </w:tblGrid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К86.0    ХРОНИЧЕКИЙ ПАНКРЕАТИТ АЛКОГОЛЬНОЙ ЭТИОЛОГИИ 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К86.1    ДРУГИЕ ХРОНИЧЕСКИЕ ПАНКРЕАТИТЫ   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6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ГД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И БРЮШНОЙ ПОЛОСТИ И ЗАБРЮШИННОГО ПРОСТРАНС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3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ИЯ ДИАГНОСТИЧЕСКА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</w:t>
            </w:r>
            <w:r>
              <w:rPr>
                <w:rFonts w:cs="Arial" w:ascii="Arial" w:hAnsi="Arial"/>
                <w:sz w:val="20"/>
                <w:szCs w:val="20"/>
              </w:rPr>
              <w:t>НИ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С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Л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ЛВАНИЕ УРОВНЯ АМИЛА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СТАЗА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ГРУПП КРОВИ (АВ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3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ГЕН К ВИРУСНОМУ ГЕПАТИТУ 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ТЕЛА К ВИРУСНОМУ ГЕПАТИТУ 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  <w:r>
              <w:rPr>
                <w:rFonts w:cs="Arial" w:ascii="Arial" w:hAnsi="Arial"/>
                <w:sz w:val="20"/>
                <w:szCs w:val="20"/>
              </w:rPr>
              <w:t>КОЛИЧ. НА КУРС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МЕДОЛ 2% 1МЛ 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 xml:space="preserve"> АМП.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ЛИТНЫЕ МОНО И ПОЛИКОМПОНЕНТНЫЕ Р-Р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ЮКОЗА 10% 400,0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АРАЛГИН 5.0</w:t>
            </w:r>
            <w:r>
              <w:rPr>
                <w:rFonts w:cs="Arial" w:ascii="Arial" w:hAnsi="Arial"/>
                <w:sz w:val="20"/>
                <w:szCs w:val="20"/>
              </w:rPr>
              <w:t>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2,0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АК 1,0 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ИЦИЛЛИН 1,0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НТ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МИЦИН 80</w:t>
            </w:r>
            <w:r>
              <w:rPr>
                <w:rFonts w:cs="Arial" w:ascii="Arial" w:hAnsi="Arial"/>
                <w:sz w:val="20"/>
                <w:szCs w:val="20"/>
              </w:rPr>
              <w:t>,0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5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, ЦЕФОБОЛ, ЦЕФОТАКСИМ 1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ОТИНИН ( КОНТРИКАЛ) 10ТЫС. Е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КТРЕОТИД  100МКГ 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ТОКСИФИЛЛИН 5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АМП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ОЯ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АВА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36:00Z</dcterms:created>
  <dc:creator>Hospital</dc:creator>
  <dc:description/>
  <cp:keywords/>
  <dc:language>en-US</dc:language>
  <cp:lastModifiedBy>sokolovaev</cp:lastModifiedBy>
  <dcterms:modified xsi:type="dcterms:W3CDTF">2012-10-08T07:31:00Z</dcterms:modified>
  <cp:revision>11</cp:revision>
  <dc:subject/>
  <dc:title>ШИФР КСГ     44057089     УРОВЕНЬ 1   СРЕДНЯЯ ДЛИТЕЛЬНОСТЬ  10 </dc:title>
</cp:coreProperties>
</file>